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48"/>
          <w:szCs w:val="48"/>
          <w:lang w:val="fr-FR"/>
        </w:rPr>
      </w:pPr>
      <w:r>
        <w:rPr>
          <w:rFonts w:cs="Arial" w:ascii="Arial" w:hAnsi="Arial"/>
          <w:color w:val="FF0000"/>
          <w:sz w:val="48"/>
          <w:szCs w:val="48"/>
          <w:lang w:val="fr-FR"/>
        </w:rPr>
        <w:t>QUESTIONS: films sur l’immig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fr-FR"/>
          </w:rPr>
          <w:t>http://www.histoire-immigration.fr/main.php?period=0&amp;sous_sequence=0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Prologu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Jusqu'à la révolution française, les immigrants occupent des professions diverses. Lesquelles (citez-en au moins 5) 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seillers et ministre étrangers : Mazarin et Decker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Banquiers italien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trangers dans l’armée ou mariages princier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hilosophes, musiciens Lully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rtisans et domestiques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écheurs et paysan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omédiens et peintres italiens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57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itez 2 immigrants célèbres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hanging="357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azarin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hanging="357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ully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l changement principal la révolution française emmène-t-elle 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Nouvelle conception de la nation. On distingue désormais celui qui est étranger de celui qui est citoyen (français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lle autre révolution accélère le processus d’immigration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a révolution industriell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1820-1914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ls sont les trois domaines qui attirent les migrants à partir de 1820 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’agriculture, la mine et l’industrie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’où proviennent ces migrants 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u Maghreb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e la Pologne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es pays voisins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e quelle nationalité sont les premiers immigrants à s’installer en France ? Pourquoi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Allemande : Artisans, démocrates ou artistes fuyant la répressi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e quel pays proviennent les immigrants entre 1830  1863 ? Pourquoi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e Pologne : soulèvement polonais (contre la Russie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t qu’en est-il des immigrants qui arrivent en France à partir de 1881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Ils sont juifs. Ils fuient les persécutions (Pogroms) en Russ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Le reportage mentionne une guerre en 1870. De quelle guerre s’agit-il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Guerre franco-allemande : juillet 1870- janvier 187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 partir de 1900, de quelle nationalité est la majorité des immigrants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talienne : Ils occupent les postes les plus durs et les plus mal pay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xpliquez la loi de 188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mpose la nationalité française dès leur naissance aux enfants d’étrangers nés en France d’un parent déjà né en Fr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our ceux dont les parents sont immigrés c’est à la majorité des enfants que la nationalité est attribuée sauf s’ils y renonc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ésormais tous les hommes nés en France doivent faire leur service militaire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>Des réactions xénophobes commencent à apparaitre à la fin du 19</w:t>
      </w:r>
      <w:r>
        <w:rPr>
          <w:rFonts w:cs="Arial" w:ascii="Arial" w:hAnsi="Arial"/>
          <w:b/>
          <w:sz w:val="24"/>
          <w:szCs w:val="24"/>
          <w:vertAlign w:val="superscript"/>
          <w:lang w:val="fr-FR"/>
        </w:rPr>
        <w:t>e</w:t>
      </w:r>
      <w:r>
        <w:rPr>
          <w:rFonts w:cs="Arial" w:ascii="Arial" w:hAnsi="Arial"/>
          <w:b/>
          <w:sz w:val="24"/>
          <w:szCs w:val="24"/>
          <w:lang w:val="fr-FR"/>
        </w:rPr>
        <w:t xml:space="preserve"> siècle. Comment les étrangers sont-ils parfois perçus 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Comme des ennemis de la patrie ou des sauvages porteurs de maladie. Ou des voleurs de travai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1914- 1918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endant la guerre, la France fait appel à ses colonies. De quels pays proviennent les combattants ? Combien sont-ils ?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72 000 algériens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60 000 tirailleurs sénégalais + Maroc, Tunisie et Madagascar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’abord recrutés volontairement puis de force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n 1914 plus de 400 000 immigrés sont recrutés. Pour travailler dans quels domaines 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2/3 industri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/3 agricultu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1919-1939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ombien y a-t-il d’étrangers en France en 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21 : 1 532 0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26 : 2 409 00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31 : 2 715 000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2 changements majeurs interviennent en 1927. Lesquels 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a loi pour être naturalisé français est simplifiée. Il faut justifier de 3 ans et non plus 10 ans de séjour dans le pay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 française qui épouse un étranger n’est plus obligée de prendre la nationalité de son mar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 </w:t>
      </w:r>
      <w:r>
        <w:rPr>
          <w:rFonts w:cs="Arial" w:ascii="Arial" w:hAnsi="Arial"/>
          <w:b/>
          <w:sz w:val="24"/>
          <w:szCs w:val="24"/>
          <w:lang w:val="fr-FR"/>
        </w:rPr>
        <w:t>De nouveaux immigrants apparaissent à la fin des années 20. De quelles nationalités sont-ils 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olonais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Exilés politiques de Russie, de l’Autriche Hongrie, de Turquie (arméniens déportés après les massacres de 1815)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Immigration des colonies : algériens principalement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Les étrangers n’ont pas le droit d’exercer certaines professions dans les années 30. Donnez 2 exemples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vocat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édecin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Musiciens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1939-194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 fait le régime de Vichy vis-à-vis des étrangers en 1940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Entame des procédures de dénaturalisation, surtout avec les juifs venus de l’Europe de l’est. Les étrangers sont devenus indésirables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es travailleurs étrangers en surnombre dans l’économie nationale sont regroupés et utilisés comme main d’œuvre par les allemands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es juifs étrangers peuvent être internés sur simple avis préfectoral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Complétez la phrase : La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>résistance</w:t>
      </w:r>
      <w:r>
        <w:rPr>
          <w:rFonts w:cs="Arial" w:ascii="Arial" w:hAnsi="Arial"/>
          <w:b/>
          <w:sz w:val="24"/>
          <w:szCs w:val="24"/>
          <w:lang w:val="fr-FR"/>
        </w:rPr>
        <w:t xml:space="preserve"> française est constituée de nombreux étrangers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Polonais et italiens combattent pour la France et la liberté de leur pay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Républicains espagnols qui combattent le régime franckist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1945-1974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>Apr</w:t>
      </w:r>
      <w:r>
        <w:rPr>
          <w:rFonts w:cs="Sylfaen" w:ascii="Sylfaen" w:hAnsi="Sylfaen"/>
          <w:b/>
          <w:sz w:val="24"/>
          <w:szCs w:val="24"/>
          <w:lang w:val="fr-FR"/>
        </w:rPr>
        <w:t>è</w:t>
      </w:r>
      <w:r>
        <w:rPr>
          <w:rFonts w:cs="Arial" w:ascii="Arial" w:hAnsi="Arial"/>
          <w:b/>
          <w:sz w:val="24"/>
          <w:szCs w:val="24"/>
          <w:lang w:val="fr-FR"/>
        </w:rPr>
        <w:t>s la guerre pour quelle raison principale la France fait-elle venir des étrangers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a reconstructio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vec quels pays la France signe-t-elle des accords ? En quelles années ?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sz w:val="40"/>
          <w:szCs w:val="40"/>
          <w:lang w:val="fr-FR"/>
        </w:rPr>
        <w:t>Italie : 1946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40"/>
          <w:szCs w:val="40"/>
          <w:lang w:val="fr-FR"/>
        </w:rPr>
        <w:t>Début années 60 : Espagne, Portugal, Italie, Turquie, Tunisie, Yougoslavie et Maroc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e quelle nationalité sont les immigrants majoritaires en France en 1968 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Espagnol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Complétez la phrase : « Des dizaines de milliers de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>portugais</w:t>
      </w:r>
      <w:r>
        <w:rPr>
          <w:rFonts w:cs="Arial" w:ascii="Arial" w:hAnsi="Arial"/>
          <w:b/>
          <w:sz w:val="24"/>
          <w:szCs w:val="24"/>
          <w:lang w:val="fr-FR"/>
        </w:rPr>
        <w:t xml:space="preserve"> traversent la frontière sans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>aucuns papiers</w:t>
      </w:r>
      <w:r>
        <w:rPr>
          <w:rFonts w:cs="Arial" w:ascii="Arial" w:hAnsi="Arial"/>
          <w:b/>
          <w:sz w:val="24"/>
          <w:szCs w:val="24"/>
          <w:lang w:val="fr-FR"/>
        </w:rPr>
        <w:t xml:space="preserve"> fuyants la dictature et la conscription dans les guerres coloniales. En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 xml:space="preserve">15 </w:t>
      </w:r>
      <w:r>
        <w:rPr>
          <w:rFonts w:cs="Arial" w:ascii="Arial" w:hAnsi="Arial"/>
          <w:b/>
          <w:sz w:val="24"/>
          <w:szCs w:val="24"/>
          <w:lang w:val="fr-FR"/>
        </w:rPr>
        <w:t xml:space="preserve">ans leur nombre passe de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>50 000</w:t>
      </w:r>
      <w:r>
        <w:rPr>
          <w:rFonts w:cs="Arial" w:ascii="Arial" w:hAnsi="Arial"/>
          <w:b/>
          <w:sz w:val="24"/>
          <w:szCs w:val="24"/>
          <w:lang w:val="fr-FR"/>
        </w:rPr>
        <w:t xml:space="preserve"> à </w:t>
      </w:r>
      <w:r>
        <w:rPr>
          <w:rFonts w:cs="Arial" w:ascii="Arial" w:hAnsi="Arial"/>
          <w:b/>
          <w:sz w:val="24"/>
          <w:szCs w:val="24"/>
          <w:u w:val="single"/>
          <w:lang w:val="fr-FR"/>
        </w:rPr>
        <w:t>750 00.</w:t>
      </w:r>
      <w:r>
        <w:rPr>
          <w:rFonts w:cs="Arial" w:ascii="Arial" w:hAnsi="Arial"/>
          <w:b/>
          <w:sz w:val="24"/>
          <w:szCs w:val="24"/>
          <w:lang w:val="fr-FR"/>
        </w:rPr>
        <w:t> 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n quelle année la guerre d’Algérie commence-t-elle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5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A combien s’élève le nombre d’Algériens en 1962 puis en 1975 ?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350 000 en 1962. 700 000 en 1975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éfinissez le terme « harkis 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fr-FR" w:eastAsia="en-AU"/>
        </w:rPr>
      </w:pPr>
      <w:r>
        <w:rPr>
          <w:rFonts w:eastAsia="Times New Roman" w:cs="Arial" w:ascii="Arial" w:hAnsi="Arial"/>
          <w:sz w:val="24"/>
          <w:szCs w:val="24"/>
          <w:lang w:val="fr-FR" w:eastAsia="en-AU"/>
        </w:rPr>
        <w:t xml:space="preserve">Le terme de harkis, tiré de l'arabe </w:t>
      </w:r>
      <w:r>
        <w:rPr>
          <w:rFonts w:eastAsia="Times New Roman" w:cs="Arial" w:ascii="Arial" w:hAnsi="Arial"/>
          <w:i/>
          <w:iCs/>
          <w:sz w:val="24"/>
          <w:szCs w:val="24"/>
          <w:lang w:val="fr-FR" w:eastAsia="en-AU"/>
        </w:rPr>
        <w:t xml:space="preserve">harka </w:t>
      </w:r>
      <w:r>
        <w:rPr>
          <w:rFonts w:eastAsia="Times New Roman" w:cs="Arial" w:ascii="Arial" w:hAnsi="Arial"/>
          <w:sz w:val="24"/>
          <w:szCs w:val="24"/>
          <w:lang w:val="fr-FR" w:eastAsia="en-AU"/>
        </w:rPr>
        <w:t xml:space="preserve">(mouvement), s'applique aux soldats de certaines unités supplétives autochtones d'Algérie engagées avec l'armée française contre la rébellion indépendantiste, de 1954 à 1962. Cette appellation s'est étendue abusivement à tout autochtone ayant pris le parti de la France durant la guerre d'Algérie, qu'il soit civil ou armé ainsi qu'à sa famill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fr-FR" w:eastAsia="en-A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fr-FR" w:eastAsia="en-A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’où proviennent les immigrants des années 60 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De Tunisie, du Maroc et de l’ex Afrique Noire Française (étudiant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ans quels domaines travaille la majorité des immigrants ?</w:t>
      </w:r>
    </w:p>
    <w:p>
      <w:pPr>
        <w:pStyle w:val="Normal"/>
        <w:tabs>
          <w:tab w:val="clear" w:pos="720"/>
          <w:tab w:val="left" w:pos="58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</w:t>
      </w:r>
      <w:r>
        <w:rPr>
          <w:rFonts w:cs="Arial" w:ascii="Arial" w:hAnsi="Arial"/>
          <w:sz w:val="24"/>
          <w:szCs w:val="24"/>
          <w:lang w:val="fr-FR"/>
        </w:rPr>
        <w:t>Sidérurgie, automobile, bâtiment et travaux publics</w:t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Manœuvre ou ouvriers peu qualifi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A quel problème majeur l’immigration contribue-t-elle dans les années 60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Crise du logement. Les immigrés s’entassent dans des bidonvilles à la périphérie de Marseille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  <w:t>1974 - 200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ans les années 70, à cause du chômage croissant, les étrangers sont encouragés à rentrer chez eux. De quelle façon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Politique d’aide au retour s’élevant à 10 000F frança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 partir de quelle année le regroupement familial est-il à nouveau autorisé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197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ourquoi le nombre d’étrangers augmente-t-il à nouveau dans les années 70 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Venue des « boat people » du Vietnam, Cambodge et Lao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ourquoi les demandeurs d’asile deviennent-ils des sans papiers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e gouvernement cherche à limiter l’immigratio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éfinissez le terme « France Arc-en-ciel »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a France et ses nombreux immigr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ls sont les deux problèmes majeurs qui découlent directement de l’immigration 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iscrimination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acism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ans les années 80, les immigrés se sentent de plus en plus exclus de la société, pourquoi 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hômag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Dégradation de l’habitat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Ségrégation entre les établissements scolaires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32"/>
          <w:szCs w:val="32"/>
          <w:u w:val="single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 xml:space="preserve">Aggravation du sentiment d’exclusio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color w:val="00B0F0"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En réaction  à l’immigration croissante, un parti politique français devient de plus en plus prisé (=populaire).  De quel parti s’agit-il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Le FN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Quel événement important a marqué l’année 1998 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La France a gagné la coupe du monde de football. On surnomme alors l’équipe « Black, Blanc, Beur » car elle est constituée de joueurs de descendance africaine, arabe et françai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‘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éfinissez le terme « Black, Blanc, Beur 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« Depuis les années 80 la confrontation entre traditions laïques et islam entraine polémiques et tentions. » A quelles tentions et polémiques ce reportage fait-il allusion 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ffaire des foulards dans les années 90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ort de la burqa dans les lieux publics en 200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</w:t>
      </w:r>
      <w:r>
        <w:rPr>
          <w:rFonts w:cs="Arial" w:ascii="Arial" w:hAnsi="Arial"/>
          <w:b/>
          <w:sz w:val="24"/>
          <w:szCs w:val="24"/>
          <w:lang w:val="fr-FR"/>
        </w:rPr>
        <w:t>Schengen 1985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ire-immigration.fr/main.php?period=0&amp;sous_sequence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01:00Z</dcterms:created>
  <dc:creator>Lionel Roby</dc:creator>
  <dc:description/>
  <dc:language>en-US</dc:language>
  <cp:lastModifiedBy>AudreyR</cp:lastModifiedBy>
  <dcterms:modified xsi:type="dcterms:W3CDTF">2013-10-29T03:01:00Z</dcterms:modified>
  <cp:revision>2</cp:revision>
  <dc:subject/>
  <dc:title>QUESTIONS: films sur l’immigration</dc:title>
</cp:coreProperties>
</file>